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коллективному договору </w:t>
      </w:r>
    </w:p>
    <w:p>
      <w:pPr>
        <w:pStyle w:val="Normal"/>
        <w:jc w:val="right"/>
        <w:rPr/>
      </w:pPr>
      <w:r>
        <w:rPr/>
        <w:t>МДОУ  «Детский  сад № 3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«Улыбка» г. Георгиев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по охран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и профсоюзный комитет МДОУ «Детский сад № 35 «Улыбка» г. Георгиевска» заключили настоящее соглашение о том, что в течение 2021 года администрация МДОУ «Детский сад № 35 «Улыбка» г. Георгиевска» обязуется выполнить следующие мероприятия по охране тру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2"/>
        <w:gridCol w:w="1134"/>
        <w:gridCol w:w="992"/>
        <w:gridCol w:w="1984"/>
        <w:gridCol w:w="1701"/>
        <w:gridCol w:w="2127"/>
        <w:gridCol w:w="1156"/>
        <w:gridCol w:w="1645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 (рабо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уч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</w:t>
            </w:r>
          </w:p>
          <w:p>
            <w:pPr>
              <w:pStyle w:val="Normal"/>
              <w:jc w:val="center"/>
              <w:rPr/>
            </w:pPr>
            <w:r>
              <w:rPr/>
              <w:t>(в 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 мероприят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выполнение мероприятий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ая социальная эффективность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ающих, для которых улучшены условия труда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женщин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 Организационные мероприят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и проверка знаний по охране труда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, уполномоченный по охране труда, </w:t>
            </w:r>
          </w:p>
          <w:p>
            <w:pPr>
              <w:pStyle w:val="Normal"/>
              <w:jc w:val="center"/>
              <w:rPr/>
            </w:pPr>
            <w:r>
              <w:rPr/>
              <w:t>зам.зав. по АХ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о электро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зам.зав. по АХ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щего технического осмотра здания на соответствие безопасной эксплуа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, ос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зав. по АХР,</w:t>
            </w:r>
          </w:p>
          <w:p>
            <w:pPr>
              <w:pStyle w:val="Normal"/>
              <w:jc w:val="center"/>
              <w:rPr/>
            </w:pPr>
            <w:r>
              <w:rPr/>
              <w:t>комиссия по О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зав. по АХ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 Технические мероприят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месителей на пищебл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зав. по АХ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з песка для посыпания территории вовремя голол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зав. по АХ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спытаний устройств заземления (зануления) и изоляции проводов электроустановок на соответствие безопасной эксплуа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9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– ию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зав. по АХ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ый ремонт кр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зав. по АХ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ветильников в корид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зав. по АХ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 Лечебно-профилактические и санитарно-бытовые мероприят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профилактических прививок, в том числе против </w:t>
            </w:r>
            <w:r>
              <w:rPr>
                <w:lang w:val="en-US"/>
              </w:rPr>
              <w:t>COVID</w:t>
            </w:r>
            <w:r>
              <w:rPr/>
              <w:t>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,</w:t>
            </w:r>
          </w:p>
          <w:p>
            <w:pPr>
              <w:pStyle w:val="Normal"/>
              <w:jc w:val="center"/>
              <w:rPr/>
            </w:pPr>
            <w:r>
              <w:rPr/>
              <w:t>мед.работни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й медицинский осмо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зав. по АХР</w:t>
            </w:r>
          </w:p>
          <w:p>
            <w:pPr>
              <w:pStyle w:val="Normal"/>
              <w:jc w:val="center"/>
              <w:rPr/>
            </w:pPr>
            <w:r>
              <w:rPr/>
              <w:t>мед.работни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езинфекции, дезинсекции и дератизации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7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зав. по АХ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ой медицинской помощи работ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 Мероприятия по приобретению средств индивидуальной защи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аботников мылом, смывающими и обезвреживающими средств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зав. по АХ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дивидуальными средствами защиты от поражения электрическим т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зав. по АХ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 Мероприятия по пожарной безопасност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пожарной сигн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зав. по АХ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мерам пожарной безопасности и проведение тренировочных мероприятий по эвакуации вс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зав. по АХ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нутреннего пожарного вод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зав. по АХ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1276" w:footer="709" w:bottom="85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41:00Z</dcterms:created>
  <dc:creator>Оля</dc:creator>
  <dc:description/>
  <cp:keywords/>
  <dc:language>en-US</dc:language>
  <cp:lastModifiedBy>DetSad</cp:lastModifiedBy>
  <cp:lastPrinted>2021-11-17T08:18:00Z</cp:lastPrinted>
  <dcterms:modified xsi:type="dcterms:W3CDTF">2021-12-27T12:22:00Z</dcterms:modified>
  <cp:revision>7</cp:revision>
  <dc:subject/>
  <dc:title>Соглашение</dc:title>
</cp:coreProperties>
</file>